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48240" cy="155448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24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4533900</wp:posOffset>
                </wp:positionV>
                <wp:extent cx="41148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357pt;mso-position-vertical-relative:text;margin-left:1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5238750</wp:posOffset>
                </wp:positionV>
                <wp:extent cx="41148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12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5943600</wp:posOffset>
                </wp:positionV>
                <wp:extent cx="4114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68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2401550</wp:posOffset>
                </wp:positionV>
                <wp:extent cx="41148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976.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24480"/>
      <w:pgMar w:left="144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09:00Z</dcterms:created>
  <dc:creator>Lauren DeFeo</dc:creator>
  <dc:description/>
  <cp:keywords/>
  <dc:language>en-US</dc:language>
  <cp:lastModifiedBy>Lauren DeFeo</cp:lastModifiedBy>
  <dcterms:modified xsi:type="dcterms:W3CDTF">2010-02-15T22:12:00Z</dcterms:modified>
  <cp:revision>1</cp:revision>
  <dc:subject/>
  <dc:title/>
</cp:coreProperties>
</file>